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31.03.2017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1710996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28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31.03.2017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7562777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28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17-2018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17-2018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17-2018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7-2018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17-2018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15.09.2017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17-2018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П «Гортеплоэнерго» (В.Г. Дранишников) обеспечить запас топлива (мазут, уголь) согласно нормативам на отопительный сезон 2017-2018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9 июня, 27 июля, 31 августа, 28 сентября, 26 октября 2017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делами Администрации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заместителя Главы администрации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Ю. Г. Латушк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администрации                   </w:t>
        <w:tab/>
        <w:tab/>
        <w:tab/>
        <w:tab/>
        <w:t xml:space="preserve">                     С.Е. Пешков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17:00Z</dcterms:created>
  <dc:creator>Бутова Оля</dc:creator>
  <dc:description/>
  <dc:language>en-US</dc:language>
  <cp:lastModifiedBy>Istomin</cp:lastModifiedBy>
  <cp:lastPrinted>2017-04-06T11:04:00Z</cp:lastPrinted>
  <dcterms:modified xsi:type="dcterms:W3CDTF">2017-04-10T04:17:00Z</dcterms:modified>
  <cp:revision>2</cp:revision>
  <dc:subject/>
  <dc:title/>
</cp:coreProperties>
</file>