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81"/>
      </w:tblGrid>
      <w:tr>
        <w:trPr>
          <w:trHeight w:val="1560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03. 2017  № 628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готовке предприятий, организаций и объектов жилищно-коммунального хозяйства на территории ЗАТО Железногорск к работе в зимний период 2017-2018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944"/>
        <w:gridCol w:w="1559"/>
        <w:gridCol w:w="2979"/>
      </w:tblGrid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жилищного фонд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запорно-регулирующей арматуры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17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пневматическая промывка внутренних систем отопл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17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внутренних систем отопления по фактическим параметрам наружных тепловых сете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7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теплоэнерго»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еплового контур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17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</w:t>
            </w:r>
          </w:p>
        </w:tc>
      </w:tr>
      <w:tr>
        <w:trPr>
          <w:trHeight w:val="63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спортов готовности жилых домов к прохождению ОЗП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17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нежилых зданий и сооруже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спортов готовности к прохождению ОЗП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17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униципальных предприятий (за исключением МП «Гортеплоэнерго»), учреждений</w:t>
            </w:r>
          </w:p>
        </w:tc>
      </w:tr>
      <w:tr>
        <w:trPr>
          <w:trHeight w:val="153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отельны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ТЭЦ,  МП «Гортеплоэнерго» (Котельный цех,  котельная пос. Тартат, котельная пос. Новый Путь, котельная пос. Подгорный,  котельная дер. Шивера, котельная баз отдыха «Горный» и «Орбита», бойлерная мкр. Первомайский, котельная № 1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17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 «КрасЭКО», МП «Гортеплоэнерго», 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тепловых сет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пневматическая промывка наружных тепловых сетей города и поселков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17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теплоэнерго»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и капитальный ремонты коммунальных  сетей согласно график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17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теплоэнерго»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электрических с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согласно графику, профилактические испытания кабельных линий согласно графиков ПП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17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электросе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трансформаторных подстан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7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специализированных машин для механизированной уборки сне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7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«Комбинат благоустройств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ГЖКУ,</w:t>
              <w:br/>
              <w:t>МП «ЖКХ»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запасов топлива:                      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о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7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теплоэнерго»</w:t>
            </w:r>
          </w:p>
        </w:tc>
      </w:tr>
      <w:tr>
        <w:trPr>
          <w:trHeight w:val="6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дкое топли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7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теплоэнерго»</w:t>
            </w:r>
          </w:p>
        </w:tc>
      </w:tr>
      <w:tr>
        <w:trPr>
          <w:trHeight w:val="12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аварийного запаса материально-технически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7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теплоэнерго»,    МП «Комбинат благоустройства», управляющие организации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отовка песка для посыпки дорог, тротуаров, внутриквартальных территорий, проездов и пере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7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Комбинат благоустройства», управляющие организации, ТСЖ</w:t>
            </w:r>
          </w:p>
        </w:tc>
      </w:tr>
      <w:tr>
        <w:trPr>
          <w:trHeight w:val="153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строительных конструкций, ревизия и ремонт санитарно-технического, электрического, вентиляционного, кухонного оборудования в школах города, детских дошкольных учреждениях, учреждениях культуры,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7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образования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1"/>
              </w:rPr>
              <w:t>МКУ «Управление физической культуры и спорта»</w:t>
            </w:r>
          </w:p>
        </w:tc>
      </w:tr>
      <w:tr>
        <w:trPr>
          <w:trHeight w:val="102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мероприятий, предусмотренных программами энергосбережения и энергоэффективности учреждений, предприятий на 2016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униципальных предприятий, учреждений,</w:t>
              <w:br/>
              <w:t>управляющих организаций</w:t>
            </w:r>
          </w:p>
        </w:tc>
      </w:tr>
      <w:tr>
        <w:trPr>
          <w:trHeight w:val="102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ервация ливневой канализации, ремонт щитов для закрытия труб, закрывание входных и выходных оголовков водопропускных труб на автодорогах, заготовка указательных ве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Комбинат благоустройства»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становление поврежденных кабелей и опор уличного освещения, ревизия светофор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электросеть»</w:t>
            </w:r>
          </w:p>
        </w:tc>
      </w:tr>
      <w:tr>
        <w:trPr>
          <w:trHeight w:val="9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ассажирского автотранспорта к работе в зимних услов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ПАТП»,</w:t>
              <w:br/>
              <w:t>ООО «Горавтотранс»</w:t>
            </w:r>
          </w:p>
        </w:tc>
      </w:tr>
      <w:tr>
        <w:trPr>
          <w:trHeight w:val="3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едование производственных, складских, бытовых, служебных помещений на предмет соответствия требованиям Правил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 и учреждений всех форм собственности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оперативных служб к работе в осенне-зимний период, проведение инструктажей и тренировок персонал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 и учреждений всех форм собственности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становление благоустройства, нарушенного ремонтными работами, выполнявшимися на инженерных сетях до 2017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 и учреждений всех форм собственности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жителей частного сектора города и посёлков дров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орлесхоз», УСЗН Администрации ЗАТО             г. Железногорс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4:18:00Z</dcterms:created>
  <dc:creator>Бутова Оля</dc:creator>
  <dc:description/>
  <dc:language>en-US</dc:language>
  <cp:lastModifiedBy>Istomin</cp:lastModifiedBy>
  <cp:lastPrinted>2017-04-06T13:55:00Z</cp:lastPrinted>
  <dcterms:modified xsi:type="dcterms:W3CDTF">2017-04-10T04:18:00Z</dcterms:modified>
  <cp:revision>2</cp:revision>
  <dc:subject/>
  <dc:title/>
</cp:coreProperties>
</file>